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3.06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270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Услуги по размещению рекламных материалов в сети 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u w:val="none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u w:val="none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30 июн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0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6-24T13:31:00Z</dcterms:modified>
  <cp:revision>99</cp:revision>
  <dc:subject/>
  <dc:title>~b ДАТА</dc:title>
</cp:coreProperties>
</file>